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     </w:t>
      </w:r>
      <w:r>
        <w:rPr>
          <w:bCs/>
          <w:i/>
          <w:iCs/>
          <w:sz w:val="28"/>
          <w:szCs w:val="28"/>
        </w:rPr>
        <w:t>январ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80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39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постоянной депутатской комиссии по социальной политике Думы Соликамского муниципального округа об исполнении решения Думы Соликамского муниципального округа от 29.10.2025 № 766 «Об утверждении Календарного плана проведения конкурсного отбора членов Молодежного парламента Соликамского муниципального округа»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постоянной депутатской комиссии по социальной политике Думы Соликамского муниципального округа об исполнении решения Думы Соликамского муниципального округа от 29 октября 2025 г. № 766 «Об утверждении Календарного плана проведения конкурсного отбора членов Молодежного парламента Соликамского муниципального округа»,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социальной политике Думы Соликамского муниципального округа об исполнении решения Думы Соликамского муниципального округа от 29 октября 2025 г. № 766 «Об утверждении Календарного плана проведения конкурсного отбора членов Молодежного парламента Соликамского муниципального округа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Снять с контроля как выполненное решение Думы Соликамского муниципального округа от 29 октября 2025 г. № 766 «Об утверждении Календарного плана проведения конкурсного отбора членов Молодежного парламента Соликамского муниципального округа»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муниципального округа                                 </w:t>
        <w:tab/>
        <w:t xml:space="preserve">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3:17:00Z</dcterms:created>
  <dc:creator>User</dc:creator>
  <dc:description/>
  <cp:keywords/>
  <dc:language>en-US</dc:language>
  <cp:lastModifiedBy>User</cp:lastModifiedBy>
  <cp:lastPrinted>2026-01-28T10:32:00Z</cp:lastPrinted>
  <dcterms:modified xsi:type="dcterms:W3CDTF">2026-01-28T05:33:00Z</dcterms:modified>
  <cp:revision>8</cp:revision>
  <dc:subject/>
  <dc:title>Проект</dc:title>
</cp:coreProperties>
</file>